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stybės 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0 m. 9 MĖNESIŲ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7 darbuotojai, iš kurių 24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 (pridedamas 6-ojo VSAFAS „Finansinių ataskaitų aiškinamasis raštas“ 1 priedas)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0 m. rugsėjo 30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16365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nematerialaus turto vertės likučio (privalomojo bendrojo sąskaitų plano (toliau – PBSP) sąskaita Nr. 112) – 242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kompiuterinės įrangos vertės likučio (PBSP sąskaita Nr. 1205) – 2993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išankstinio apmokėjimo už ilgalaikį turtą pagal 2004 m. rugsėjo 17 d.  Jungtinės veiklos sutarties Nr. SŽ-1005  4.5 punktą Specialiosios pedagogikos ir psichologijos centrui likučio ( PBSP sąskaita Nr. 1210) – 13130 Lt.</w:t>
      </w:r>
    </w:p>
    <w:p>
      <w:pPr>
        <w:pStyle w:val="TextBodyIndent"/>
        <w:rPr/>
      </w:pPr>
      <w:r>
        <w:rPr>
          <w:sz w:val="22"/>
          <w:szCs w:val="22"/>
        </w:rPr>
        <w:t>2. C. Trumpalaikis turtas – 46754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sukauptų gautinų sumų likučio (PBSP sąskaita Nr. 228) – 44757 Lt, į kurias patenka sukauptos gautinos sumos darbuotojų atostoginiams apmokėti – 31785 Lt, sukauptos gautinos sumos kreditoriniam įsiskolinimui padengti – 10332 Lt ir sukauptos gautinos sumos už suteiktas paslaugas – 2640 Lt;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inigų likučio atsiskaitomosiose sąskaitose (PBSP sąskaita Nr. 24) – 1997 Lt, iš kurių 1407 Lt biudžetinėje sąskaitoje ir 590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63119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18362 Lt (pridedamas 20-ojo VSAFAS „Finansavimo sumos“ 4 priedas „Finansavimo sumos pagal šaltinį, tikslinę paskirtį ir jų pokyčiai per ataskaitinį laikotarpį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42117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nepervestų socialinio draudimo įmokų VSDFV Šiaulių skyriui likučio (PBSP sąskaita Nr. 692) – 10332 Lt;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ukauptų mokėtinų sumų darbuotojams (atostoginių) likučio (PBSP sąskaita Nr. 695) – 31785 Lt</w:t>
      </w:r>
    </w:p>
    <w:p>
      <w:pPr>
        <w:pStyle w:val="TextBodyIndent"/>
        <w:rPr/>
      </w:pPr>
      <w:r>
        <w:rPr>
          <w:sz w:val="22"/>
          <w:szCs w:val="22"/>
        </w:rPr>
        <w:t>6. F. Grynasis turtas – 264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I pusmetyje į biudžetą pervestos už suteiktas paslaugas sumos – 320 Lt;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2) 2009 metais pervestos į biudžetą, bet nepanaudotos įmokų už suteiktas paslaugas dalies (PBSP sąskaita Nr. 31) – 2320 Lt</w:t>
      </w:r>
    </w:p>
    <w:p>
      <w:pPr>
        <w:pStyle w:val="TextBodyIndent"/>
        <w:ind w:left="900" w:hanging="180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>63119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0 m. rugsėjo 30 d. duomenis sumų paaiškinimas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A. Pagrindinės veiklos pajamos – 457966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panaudotų finansavimo sumų iš valstybės biudžeto nepiniginiam turtui įsigyti pajamų (PBSP sąskaita Nr. 7014) – 61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valstybės biudžeto kitoms išlaidoms pajamų  (PBSP sąskaita Nr. 7024) – 34306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nepiniginiam turtui įsigyti pajamų  (PBSP sąskaita Nr. 7015) – 129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savivaldybės biudžeto kitoms išlaidoms pajamų  (PBSP sąskaita Nr. 7025) –  112432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panaudotų finansavimo sumų iš kitų šaltinių nepiniginiam turtui įsigyti pajamų (PBSP sąskaita Nr. 7016) – 242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apskaičiuotų už suteiktas paslaugas pajamų  (PBSP sąskaita Nr. 741) – 320 Lt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B. Pagrindinės veiklos sąnaudos – 457646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355454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98277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1994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1099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317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156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349 Lt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J. Grynasis perviršis ar deficitas – </w:t>
      </w:r>
      <w:r>
        <w:rPr>
          <w:b/>
          <w:sz w:val="22"/>
          <w:szCs w:val="22"/>
        </w:rPr>
        <w:t>320 Lt</w:t>
      </w:r>
      <w:r>
        <w:rPr>
          <w:sz w:val="22"/>
          <w:szCs w:val="22"/>
        </w:rPr>
        <w:t xml:space="preserve"> (pervestos, bet negautos įmokos už suteiktas paslaugas į biudžetą per I pusmetį).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Direktorė                                                                                                                     Janina  Urnik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15:00Z</dcterms:created>
  <dc:creator>Sekret</dc:creator>
  <dc:description/>
  <cp:keywords/>
  <dc:language>en-US</dc:language>
  <cp:lastModifiedBy>Adelija</cp:lastModifiedBy>
  <dcterms:modified xsi:type="dcterms:W3CDTF">2010-11-17T11:04:00Z</dcterms:modified>
  <cp:revision>8</cp:revision>
  <dc:subject/>
  <dc:title> </dc:title>
</cp:coreProperties>
</file>